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 REVIEW                       by Richard Van Houten       "The Lair of the Dragon",  Megadventure #1 by David Goben, Published by  Misosys,  Inc.,  is  a  new,  large,  and complex adventure for the TRS-80 Models III and 4 and MS-DOS computers. I will be reviewing the TRS-80 versions.       You  start  out  from  your  dragon-ravaged  village  with nothing but  an  empty  pack  on  your  back,  and  must gather everything you need  along the  way.  Often obtaining necessary objects is  a  multi-part  task,  involving  doing  or  getting something else before  you can get  it.  Some necessary objects are hidden.  (All light-makers except  the candle are placed in the dark,  and you need matches before  you can use the candle, which are of course in the dark.)       Along the way,  you will meet and fight various enemies, a goblin in the forest, a dwarf in the mine, a spider in the dark forest,  and a troll in the cave,  each of which must be fought in a different manner (or avoided,  in  the case of the spider, which is referred  to as 'nemesis'  rather than 'opponent' like the other monsters).  If you try to  fight one monster with the weapon that  worked  against  another,  you  are doomed.  After confronting all of these,  you still have to face the dragon in its lair before you can successfully complete your adventure.       This is an  extremely difficult  adventure to complete.  I have yet to exceed 100 points  by very much,  out of a possible score of 350.  I have found some very minor bugs,  for instance when I say, "CHOP THE TREE WITH THE AXE", the computer replies, "You cannot with  the old oak  tree",  and another message says "...you you...". However, I have not found any bugs that hinder game-play.       The visual interface for the program is similar to Infocom adventures,  with the  top line  giving your  current location, moves used, and score,  and the text scrolling on the remainder of the screen. The parser allows multi-word orders and multiple orders on one line.  An example of a valid input line could be: TAKE EVERYTHING BUT THE SHOVEL. NORTH. WEST. WEST. DROP AXE.       Both the Model III and 4  programs come together on a SSDD disk, along with the adventure data file (a hefty 90k long) and a short README  file  that  gives  a  hint-sheet offer from the program author. Multidos 80/64 users will need to use the Model III version.  If you  are a  using the  Model III  version on a computer capable of  80  columns  (a  4  in  III  mode  with an appropriate driver,  a III with a  Holmes VID-80 board,  or a 4 under Multidos  80/64) you  may enter  80 column  mode prior to starting the game and start the game by typing  "MEGADV1 *"  to take advantage of the extra screen space.  (The  *  informs the program you are in 80 column mode.)       Overall,  I find "The Lair of the Dragon" an excellent and extremely challenging adventur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